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WYKONANYCH USŁUG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OSTĘPOWANIU O UDZIELENIE ZAMÓWIENIA PUBLICZNEGO </w:t>
        <w:br/>
        <w:t>NR  KZ-371/27/15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YGOTOWANIE DO DRUKU PIĘCIU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4400"/>
        <w:gridCol w:w="2160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dmiot na rzecz którego usługa została wykonana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 (*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dokumenty potwierdzające, że powyższe usługi zostały wykonane należycie.</w:t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*)Uwaga: należy podać: </w:t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rzmienie tytułu książk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informację czy książka posiada aparat naukowy w postaci przypisów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kres zamówienia dotyczący danego tytułu -  w zakresie zamówienia dotyczącego każdej książki winny być zrealizowane łącznie następujące czynności: redakcja językowa, korekta i skład komputerowy.</w:t>
      </w:r>
    </w:p>
    <w:p>
      <w:pPr>
        <w:pStyle w:val="TextBody"/>
        <w:ind w:left="-480" w:hanging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6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upoważnionego przedstawiciel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"/>
        </w:tabs>
        <w:ind w:left="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47:00Z</dcterms:created>
  <dc:creator>grama</dc:creator>
  <dc:description/>
  <cp:keywords/>
  <dc:language>en-US</dc:language>
  <cp:lastModifiedBy>bczerwinska</cp:lastModifiedBy>
  <cp:lastPrinted>2011-06-21T11:03:00Z</cp:lastPrinted>
  <dcterms:modified xsi:type="dcterms:W3CDTF">2015-05-06T09:42:00Z</dcterms:modified>
  <cp:revision>4</cp:revision>
  <dc:subject/>
  <dc:title>Załącznik nr 3 do SIWZ</dc:title>
</cp:coreProperties>
</file>